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aste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aginary Landscape LLC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Zope Corpor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ko Wund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 Zwerschke and contributor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Philip Jenvey; written for Paste (http://pythonpaste.org) Licensed under the MIT license: http://www.opensource.org/licenses/mit-license.php import cgi from paste.fixtu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Philip Jenvey; written for Paste (http://pythonpaste.org) Licensed under the MIT license: http://www.opensource.org/licenses/mit-license.php from nose.tools import assert_raises from paste.confi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Ian Bicking and Philip Jenvey; written for Paste (http://pythonpaste.org) Licen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Bicking, Philip Jenvey and contributors Written for Paste (http://pythonpaste.org) Licensed under the MIT license: http://www.opensource.org/licenses/mit-license.php Paste Configuration Middleware and Objects""" from paste.registry import RegistryManager, StackedObjectProxy</w:t>
      </w:r>
    </w:p>
    <w:p>
      <w:pPr>
        <w:pStyle w:val="Normal"/>
        <w:spacing w:lineRule="exact" w:line="420"/>
        <w:rPr/>
      </w:pPr>
      <w:r>
        <w:rPr>
          <w:rFonts w:cs="Arial" w:ascii="Arial" w:hAnsi="Arial"/>
          <w:color w:val="000000"/>
          <w:sz w:val="20"/>
          <w:szCs w:val="20"/>
          <w:shd w:fill="FFFFFF" w:val="clear"/>
        </w:rPr>
        <w:t>Copyright (c) 2005-2006 James Gardner &lt;james@pythonweb.org&gt;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Clark C. Evans and contributors This module is part of the Python Paste Project and is relea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Clark C. Evans and contributors This module is part of the Python Paste Project and is released under the MIT License: http://www.opensource.org/licenses/mit-license.php Some of this code was funded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Clark C. Evans and contributors This module is part of the Python Paste Project and is released under the MIT License: http://www.opensource.org/licenses/mit-license.php Some of this code was funded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Clark C. Evans and contributor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usr/bin/env python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and contributors; written for Paste (http://pythonpaste.org) Licen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import cgi import copy import six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and contributors; written for Paste (http://pythonpaste.org) Licensed under the MIT license: http://www.opensource.org/licenses/mit-license.php from six.mov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WSGI Wrappers for a Request and Resp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Routines to generate WSGI respo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and contributors; written for Paste (http://pythonpaste.org) Licen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and contributors This module is part of the Python Paste Project and is released under the MIT License: http://www.opensource.org/licenses/mit-license.php Some of this code was funded by: http://prometheusresearch.com from time import localtime from datetime import date from paste.util.datetimeutil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and contributors This module is part of the Python Paste Project and is released under the MIT License: http://www.opensource.org/licenses/mit-license.php Some of this code was funded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This module is part of the Python Paste Project and is released under the MIT License: http://www.opensource.org/licenses/mit-license.php This code was written with funding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b Ippoli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Ben Bangert This module is part of the Python Paste Project and is released under the MIT License: http://www.opensource.org/licenses/mit-license.php from paste.fixture import * from paste.requ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Ben Bangert This module is part of the Python Paste Project and is released under the MIT License: http://www.opensource.org/licenses/mit-license.php from nose.too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Bangert This module is part of the Python Paste Project and is released under the MIT License: http://www.opensource.org/licenses/mit-license.php Registry for handling request-local module globals san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Bangert This module is part of the Python Paste Project and is released under the MIT License: http://www.opensource.org/licenses/mit-license.ph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ZPLv2.0 and Python and (AFL or MIT) and (MIT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